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0167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ОССИЯ ФЕДЕРАЦИЯЗЫ</w:t>
        <w:tab/>
        <w:tab/>
        <w:t xml:space="preserve">                 РОССИЙСКАЯ ФЕДЕР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ХАКАС РЕСПУБЛИКАЗЫ</w:t>
        <w:tab/>
        <w:tab/>
        <w:tab/>
        <w:t xml:space="preserve">            РЕСПУБЛИКА ХАКАСИЯ</w:t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БАН</w:t>
      </w:r>
      <w:r>
        <w:rPr>
          <w:rFonts w:cs="Aharon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Л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          АДМИНИСТРАЦ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Hak" w:ascii="Times New Roman Hak" w:hAnsi="Times New Roman Hak"/>
          <w:sz w:val="26"/>
          <w:szCs w:val="26"/>
        </w:rPr>
        <w:t>АЙМ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 Hak" w:ascii="Times New Roman Hak" w:hAnsi="Times New Roman Hak"/>
          <w:sz w:val="26"/>
          <w:szCs w:val="26"/>
        </w:rPr>
        <w:t>ЫНЫ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УСТА</w:t>
      </w:r>
      <w:r>
        <w:rPr>
          <w:rFonts w:cs="Times New Roman Hak" w:ascii="Times New Roman Hak" w:hAnsi="Times New Roman Hak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 xml:space="preserve">-ПАСТАА   </w:t>
        <w:tab/>
        <w:t xml:space="preserve">            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1.12.2023              № 1591 - п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676" w:hanging="0"/>
        <w:jc w:val="both"/>
        <w:rPr/>
      </w:pPr>
      <w:r>
        <w:rPr>
          <w:sz w:val="26"/>
          <w:szCs w:val="26"/>
        </w:rPr>
        <w:t>О внесении изменений в приложение 3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 xml:space="preserve">к постановлению администрации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>Усть-Абаканского района о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9.10.2013</w:t>
      </w:r>
      <w:r>
        <w:rPr>
          <w:lang w:val="ru-RU"/>
        </w:rPr>
        <w:t xml:space="preserve"> </w:t>
      </w:r>
      <w:r>
        <w:rPr>
          <w:sz w:val="26"/>
          <w:szCs w:val="26"/>
        </w:rPr>
        <w:t>№ 1773-п «Об утверждении</w:t>
      </w:r>
      <w:r>
        <w:rPr>
          <w:lang w:val="ru-RU"/>
        </w:rPr>
        <w:t xml:space="preserve"> </w:t>
      </w:r>
      <w:r>
        <w:rPr>
          <w:sz w:val="26"/>
          <w:szCs w:val="26"/>
        </w:rPr>
        <w:t>муниципальных программ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йствующих на территор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490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>программа «Культура</w:t>
      </w:r>
      <w:r>
        <w:rPr>
          <w:sz w:val="26"/>
          <w:szCs w:val="26"/>
          <w:lang w:val="ru-RU"/>
        </w:rPr>
        <w:t xml:space="preserve">             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>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Позицию</w:t>
      </w:r>
      <w:r>
        <w:rPr>
          <w:sz w:val="26"/>
          <w:szCs w:val="26"/>
        </w:rPr>
        <w:t xml:space="preserve"> «Ожидаемые результаты реализации подпрограммы» паспорта подпрограммы 1 «</w:t>
      </w:r>
      <w:r>
        <w:rPr>
          <w:sz w:val="26"/>
          <w:szCs w:val="26"/>
          <w:lang w:eastAsia="ru-RU"/>
        </w:rPr>
        <w:t xml:space="preserve">Развитие культурного потенциала </w:t>
      </w:r>
      <w:r>
        <w:rPr>
          <w:sz w:val="26"/>
          <w:szCs w:val="26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не более 26,83 (%);</w:t>
            </w:r>
          </w:p>
          <w:p>
            <w:pPr>
              <w:pStyle w:val="Normal"/>
              <w:tabs>
                <w:tab w:val="clear" w:pos="490"/>
                <w:tab w:val="left" w:pos="127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 в досуговых учреждениях до 4990 ед. к 2027 году;</w:t>
            </w:r>
          </w:p>
          <w:p>
            <w:pPr>
              <w:pStyle w:val="Normal"/>
              <w:tabs>
                <w:tab w:val="clear" w:pos="490"/>
                <w:tab w:val="left" w:pos="127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ециалистов культурно-досуговых учреждений, прошедших курсы повышения квалификации до 10 чел. к 2027 году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2 «Перечень показателей муниципальной программы»                 к текстовой части муниципальной программы «Культура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 (</w:t>
      </w:r>
      <w:r>
        <w:rPr>
          <w:sz w:val="26"/>
          <w:szCs w:val="26"/>
          <w:lang w:val="ru-RU"/>
        </w:rPr>
        <w:t xml:space="preserve">Н.А. </w:t>
      </w:r>
      <w:r>
        <w:rPr>
          <w:sz w:val="26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 Управлению культуры, молодежной политики, спорта и туризма администрации Усть-Абаканского района (</w:t>
      </w:r>
      <w:r>
        <w:rPr>
          <w:sz w:val="26"/>
          <w:szCs w:val="26"/>
          <w:lang w:val="ru-RU"/>
        </w:rPr>
        <w:t>Е.В. Гудкова</w:t>
      </w:r>
      <w:r>
        <w:rPr>
          <w:sz w:val="26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Контроль за исполнением настоящего постановления возложить                                    на О.А. Федорову - заместителя Главы администрации Усть-Абаканского района               по социальным вопросам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 xml:space="preserve">              </w:t>
        <w:tab/>
        <w:t xml:space="preserve">                                             Е.В. Ег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51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Усть-Абак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 2023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текстовой части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ультура Усть-Абак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0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033"/>
        <w:gridCol w:w="1277"/>
        <w:gridCol w:w="7"/>
        <w:gridCol w:w="986"/>
        <w:gridCol w:w="7"/>
        <w:gridCol w:w="985"/>
        <w:gridCol w:w="7"/>
        <w:gridCol w:w="985"/>
        <w:gridCol w:w="7"/>
        <w:gridCol w:w="985"/>
        <w:gridCol w:w="7"/>
        <w:gridCol w:w="986"/>
        <w:gridCol w:w="7"/>
        <w:gridCol w:w="985"/>
        <w:gridCol w:w="7"/>
      </w:tblGrid>
      <w:tr>
        <w:trPr>
          <w:trHeight w:val="28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я показателя по годам</w:t>
            </w:r>
          </w:p>
        </w:tc>
      </w:tr>
      <w:tr>
        <w:trPr>
          <w:trHeight w:val="15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з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Культура Усть-Абаканского района»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разнообразия услуг, предоставляемых в сфере культуры и искус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Количество участников (зрителей) культурно-массовых мероприятий на бесплатной и платной основе в учреждениях культуры (тыс. 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4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6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2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2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6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0,86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доступа населения к культурным ценностям, популяризация объектов культурного наслед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поступлений (книг) на 1000 человек населения (экз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скусства, поддержка одаренных детей и талантливой молодежи, развитие культурно-досуговой деятельности и традиционной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Доля детей, привлекаемых к участию в творческих коллективах, в общем числе детей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4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исполнения муниципальных функций и услуг в сфере культуры и искусства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Доля исполненных в установленный срок запросов вышестоящих органов и поручений Главы Усть-Абаканского района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80" w:firstLine="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Доля молодых людей, участвующих в мероприятиях районного, республиканского и российского уровней от общей численности молодежи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0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ного потенциала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 Количество мероприятий в досуговых учреждениях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 Количество специалистов культурно-досуговых учреждений, прошедших курсы повышения квалификации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следие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               Усть-Абаканского района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0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24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библиотек  Усть-Абаканского района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музеев                            Усть-Абаканского района (тыс.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, проводимых музеями Усть-Абаканского района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 и выставок в музеях Усть-Абакан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окументов, находящихся в нормативных условиях, обеспечивающих их вечное хранение 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заголовков дел постоянного хранения, переведенных в электронный вид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2.8. Повышение квалификации библиотечных работников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кусство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 Количество выставок национально-прикладного творчества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2. Участие в республиканских и региональных конкурсах и фестивалях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3. Количество мероприятий национального характера (ед.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еализации муниципальной программы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79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1. Количество сотрудников УКМПСТ администрации Усть-Абаканского района, прошедших курсы повышения квалификации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одежь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79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1. Доля подростков и молодежи, принимающих участие в добровольческой деятельности от общей численности подростков и молодежи района(%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79" w:firstLine="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2. Количество реализованных социально-значимых проектов и программ разного уровня (ед.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3. Численность молодежных активов поселений Усть-Абаканского района (ед.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Усть-Абаканского района                                                                                                                                               О.В. Лемытская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34:00Z</dcterms:created>
  <dc:creator>Spec-26</dc:creator>
  <dc:description/>
  <dc:language>en-US</dc:language>
  <cp:lastModifiedBy>Point-11</cp:lastModifiedBy>
  <cp:lastPrinted>2023-12-21T13:33:00Z</cp:lastPrinted>
  <dcterms:modified xsi:type="dcterms:W3CDTF">2023-12-21T06:34:00Z</dcterms:modified>
  <cp:revision>2</cp:revision>
  <dc:subject/>
  <dc:title/>
</cp:coreProperties>
</file>